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375426719"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342993126"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450485898"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27280573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178038249"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