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2286221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45957268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1299760958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1876269262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1742058365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1186821972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13328597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115055603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